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на 2021-2023годы по Придорожному сельскому поселению Каневского района</w:t>
      </w:r>
      <w:r>
        <w:rPr>
          <w:color w:val="993300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Прогноз включает основные направления в развитии экономики поселения: производство, сельское хозяйство, розничная торговля, общественное питание, платные услуги, малый бизнес и социальная сфера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сновные показатели в прогнозе представлены физическими (объемы производства) и денежными показателями, а также темпами роста указанных показателей. </w:t>
      </w:r>
      <w:r>
        <w:rPr>
          <w:szCs w:val="28"/>
        </w:rPr>
        <w:tab/>
        <w:t xml:space="preserve">При разработке прогноза на 2021 год в части производства зерна, кукурузы, сахарной свеклы, подсолнечника планируется увеличение за счет внедрения высокоурожайных сортов. При разработке прогноза на 2021 год в части производства картофеля и овощей планируется увеличение за счет возможности реализации  готовой продукции насел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прогнозируется незначительное увеличение поголовья КРС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ие производства мяса будет постепенно возрастать за счет увеличения поголовья кроликов, коз и овец в ЛПХ.                                             Увеличение производства молока прогнозируется за счет применения качественных кормов и соблюдения рациона кормления.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рот розничной торговли планируется 4900 тыс. рублей,  по сравнению с 2020 годом увеличение на   2 %. Увеличение связано с экономической обстановкой в России и нашей ста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 социально-экономического развития  включены показатели, характеризующие развитие малого и среднего бизнеса: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- </w:t>
      </w:r>
      <w:r>
        <w:rPr>
          <w:sz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Фонд заработной платы (ФОТ) на 2021 год прогнозируется  в сумме</w:t>
      </w:r>
      <w:r>
        <w:rPr>
          <w:sz w:val="28"/>
          <w:szCs w:val="28"/>
        </w:rPr>
        <w:t xml:space="preserve"> 9830,8 тыс. рублей относительно ожидаемого 2020 года уменьшение на 6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в 2021 году планируется на уровне 19,5 тыс. рублей, что составит 100 % к  предыдущему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Придорожного сельского поселения Каневского района проводится планомерная работа с руководителями предприятий района по недопущению выплат заработной платы ниже прожиточного минимума, установленного в Краснодарском крае, и доведению до среднеотраслево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1 году численность зарегистрированных безработных составит </w:t>
      </w:r>
      <w:r>
        <w:rPr>
          <w:sz w:val="28"/>
          <w:szCs w:val="28"/>
          <w:highlight w:val="yellow"/>
        </w:rPr>
        <w:t>5</w:t>
      </w:r>
      <w:r>
        <w:rPr>
          <w:sz w:val="28"/>
          <w:szCs w:val="28"/>
        </w:rPr>
        <w:t xml:space="preserve">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регистрируемой безработицы на 1 января 2020 года составил </w:t>
      </w:r>
      <w:r>
        <w:rPr>
          <w:sz w:val="28"/>
          <w:szCs w:val="28"/>
          <w:highlight w:val="yellow"/>
        </w:rPr>
        <w:t>0,5</w:t>
      </w:r>
      <w:r>
        <w:rPr>
          <w:sz w:val="28"/>
          <w:szCs w:val="28"/>
        </w:rPr>
        <w:t xml:space="preserve"> % экономически активного населения, и к концу 2020 года уровень регистрируемой безработицы составит 0,2 %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О.И.Кривоно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39:00Z</dcterms:created>
  <dc:creator>USER</dc:creator>
  <dc:description/>
  <cp:keywords/>
  <dc:language>en-US</dc:language>
  <cp:lastModifiedBy>Пользователь</cp:lastModifiedBy>
  <cp:lastPrinted>2018-10-24T10:11:00Z</cp:lastPrinted>
  <dcterms:modified xsi:type="dcterms:W3CDTF">2020-11-05T10:52:00Z</dcterms:modified>
  <cp:revision>20</cp:revision>
  <dc:subject/>
  <dc:title>ПОЯСНИТЕЛЬНАЯ ЗАПИСКА</dc:title>
</cp:coreProperties>
</file>